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7  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86715</wp:posOffset>
                      </wp:positionV>
                      <wp:extent cx="920750" cy="636270"/>
                      <wp:effectExtent l="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3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002">
                                    <a:moveTo>
                                      <a:pt x="685" y="0"/>
                                    </a:moveTo>
                                    <a:cubicBezTo>
                                      <a:pt x="670" y="27"/>
                                      <a:pt x="648" y="90"/>
                                      <a:pt x="595" y="165"/>
                                    </a:cubicBezTo>
                                    <a:cubicBezTo>
                                      <a:pt x="542" y="240"/>
                                      <a:pt x="462" y="354"/>
                                      <a:pt x="370" y="450"/>
                                    </a:cubicBezTo>
                                    <a:cubicBezTo>
                                      <a:pt x="278" y="546"/>
                                      <a:pt x="80" y="656"/>
                                      <a:pt x="40" y="742"/>
                                    </a:cubicBezTo>
                                    <a:cubicBezTo>
                                      <a:pt x="0" y="828"/>
                                      <a:pt x="48" y="932"/>
                                      <a:pt x="130" y="967"/>
                                    </a:cubicBezTo>
                                    <a:cubicBezTo>
                                      <a:pt x="212" y="1002"/>
                                      <a:pt x="401" y="1001"/>
                                      <a:pt x="535" y="952"/>
                                    </a:cubicBezTo>
                                    <a:cubicBezTo>
                                      <a:pt x="669" y="903"/>
                                      <a:pt x="806" y="785"/>
                                      <a:pt x="932" y="675"/>
                                    </a:cubicBezTo>
                                    <a:cubicBezTo>
                                      <a:pt x="1058" y="565"/>
                                      <a:pt x="1206" y="378"/>
                                      <a:pt x="1292" y="292"/>
                                    </a:cubicBezTo>
                                    <a:cubicBezTo>
                                      <a:pt x="1378" y="206"/>
                                      <a:pt x="1417" y="185"/>
                                      <a:pt x="1450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002" path="m685,0c670,27,648,90,595,165c542,240,462,354,370,450c278,546,80,656,40,742c0,828,48,932,130,967c212,1002,401,1001,535,952c669,903,806,785,932,675c1058,565,1206,378,1292,292c1378,206,1417,185,1450,157e" stroked="t" o:allowincell="t" style="position:absolute;margin-left:153.75pt;margin-top:30.45pt;width:72.45pt;height:5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234440</wp:posOffset>
                      </wp:positionV>
                      <wp:extent cx="1219200" cy="5238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825">
                                    <a:moveTo>
                                      <a:pt x="1920" y="0"/>
                                    </a:moveTo>
                                    <a:cubicBezTo>
                                      <a:pt x="1860" y="12"/>
                                      <a:pt x="1695" y="31"/>
                                      <a:pt x="1560" y="75"/>
                                    </a:cubicBezTo>
                                    <a:cubicBezTo>
                                      <a:pt x="1425" y="119"/>
                                      <a:pt x="1279" y="183"/>
                                      <a:pt x="1110" y="262"/>
                                    </a:cubicBezTo>
                                    <a:cubicBezTo>
                                      <a:pt x="941" y="341"/>
                                      <a:pt x="696" y="470"/>
                                      <a:pt x="547" y="547"/>
                                    </a:cubicBezTo>
                                    <a:cubicBezTo>
                                      <a:pt x="398" y="624"/>
                                      <a:pt x="308" y="681"/>
                                      <a:pt x="217" y="727"/>
                                    </a:cubicBezTo>
                                    <a:cubicBezTo>
                                      <a:pt x="126" y="773"/>
                                      <a:pt x="45" y="805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825" path="m1920,0c1860,12,1695,31,1560,75c1425,119,1279,183,1110,262c941,341,696,470,547,547c398,624,308,681,217,727c126,773,45,805,0,825e" stroked="t" o:allowincell="t" style="position:absolute;margin-left:184.25pt;margin-top:97.2pt;width:95.95pt;height:4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48615</wp:posOffset>
                      </wp:positionV>
                      <wp:extent cx="1811020" cy="120396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2" h="1896">
                                    <a:moveTo>
                                      <a:pt x="1337" y="0"/>
                                    </a:moveTo>
                                    <a:cubicBezTo>
                                      <a:pt x="1298" y="56"/>
                                      <a:pt x="1198" y="233"/>
                                      <a:pt x="1104" y="337"/>
                                    </a:cubicBezTo>
                                    <a:cubicBezTo>
                                      <a:pt x="1010" y="441"/>
                                      <a:pt x="938" y="502"/>
                                      <a:pt x="774" y="622"/>
                                    </a:cubicBezTo>
                                    <a:cubicBezTo>
                                      <a:pt x="610" y="742"/>
                                      <a:pt x="244" y="921"/>
                                      <a:pt x="122" y="1057"/>
                                    </a:cubicBezTo>
                                    <a:cubicBezTo>
                                      <a:pt x="0" y="1193"/>
                                      <a:pt x="7" y="1320"/>
                                      <a:pt x="39" y="1440"/>
                                    </a:cubicBezTo>
                                    <a:cubicBezTo>
                                      <a:pt x="71" y="1560"/>
                                      <a:pt x="168" y="1708"/>
                                      <a:pt x="317" y="1777"/>
                                    </a:cubicBezTo>
                                    <a:cubicBezTo>
                                      <a:pt x="466" y="1846"/>
                                      <a:pt x="700" y="1896"/>
                                      <a:pt x="932" y="1852"/>
                                    </a:cubicBezTo>
                                    <a:cubicBezTo>
                                      <a:pt x="1164" y="1808"/>
                                      <a:pt x="1462" y="1690"/>
                                      <a:pt x="1712" y="1515"/>
                                    </a:cubicBezTo>
                                    <a:cubicBezTo>
                                      <a:pt x="1962" y="1340"/>
                                      <a:pt x="2242" y="987"/>
                                      <a:pt x="2432" y="802"/>
                                    </a:cubicBezTo>
                                    <a:cubicBezTo>
                                      <a:pt x="2622" y="617"/>
                                      <a:pt x="2765" y="488"/>
                                      <a:pt x="2852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2,1896" path="m1337,0c1298,56,1198,233,1104,337c1010,441,938,502,774,622c610,742,244,921,122,1057c0,1193,7,1320,39,1440c71,1560,168,1708,317,1777c466,1846,700,1896,932,1852c1164,1808,1462,1690,1712,1515c1962,1340,2242,987,2432,802c2622,617,2765,488,2852,405e" stroked="t" o:allowincell="t" style="position:absolute;margin-left:109.9pt;margin-top:27.45pt;width:142.55pt;height:94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24790</wp:posOffset>
                      </wp:positionV>
                      <wp:extent cx="1539875" cy="1266825"/>
                      <wp:effectExtent l="127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5" h="1995">
                                    <a:moveTo>
                                      <a:pt x="2425" y="0"/>
                                    </a:moveTo>
                                    <a:cubicBezTo>
                                      <a:pt x="2390" y="41"/>
                                      <a:pt x="2321" y="151"/>
                                      <a:pt x="2215" y="247"/>
                                    </a:cubicBezTo>
                                    <a:cubicBezTo>
                                      <a:pt x="2109" y="343"/>
                                      <a:pt x="2003" y="481"/>
                                      <a:pt x="1788" y="577"/>
                                    </a:cubicBezTo>
                                    <a:cubicBezTo>
                                      <a:pt x="1573" y="673"/>
                                      <a:pt x="1164" y="734"/>
                                      <a:pt x="925" y="825"/>
                                    </a:cubicBezTo>
                                    <a:cubicBezTo>
                                      <a:pt x="686" y="916"/>
                                      <a:pt x="495" y="1016"/>
                                      <a:pt x="355" y="1125"/>
                                    </a:cubicBezTo>
                                    <a:cubicBezTo>
                                      <a:pt x="215" y="1234"/>
                                      <a:pt x="142" y="1367"/>
                                      <a:pt x="85" y="1477"/>
                                    </a:cubicBezTo>
                                    <a:cubicBezTo>
                                      <a:pt x="28" y="1587"/>
                                      <a:pt x="20" y="1699"/>
                                      <a:pt x="10" y="1785"/>
                                    </a:cubicBezTo>
                                    <a:cubicBezTo>
                                      <a:pt x="0" y="1871"/>
                                      <a:pt x="22" y="1951"/>
                                      <a:pt x="25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5,1995" path="m2425,0c2390,41,2321,151,2215,247c2109,343,2003,481,1788,577c1573,673,1164,734,925,825c686,916,495,1016,355,1125c215,1234,142,1367,85,1477c28,1587,20,1699,10,1785c0,1871,22,1951,25,1995e" stroked="t" o:allowincell="t" style="position:absolute;margin-left:16.1pt;margin-top:17.7pt;width:121.2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48615</wp:posOffset>
                      </wp:positionV>
                      <wp:extent cx="1174750" cy="108077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702">
                                    <a:moveTo>
                                      <a:pt x="1850" y="0"/>
                                    </a:moveTo>
                                    <a:cubicBezTo>
                                      <a:pt x="1817" y="43"/>
                                      <a:pt x="1769" y="155"/>
                                      <a:pt x="1655" y="247"/>
                                    </a:cubicBezTo>
                                    <a:cubicBezTo>
                                      <a:pt x="1541" y="339"/>
                                      <a:pt x="1379" y="459"/>
                                      <a:pt x="1167" y="555"/>
                                    </a:cubicBezTo>
                                    <a:cubicBezTo>
                                      <a:pt x="955" y="651"/>
                                      <a:pt x="565" y="725"/>
                                      <a:pt x="380" y="825"/>
                                    </a:cubicBezTo>
                                    <a:cubicBezTo>
                                      <a:pt x="195" y="925"/>
                                      <a:pt x="114" y="1044"/>
                                      <a:pt x="57" y="1155"/>
                                    </a:cubicBezTo>
                                    <a:cubicBezTo>
                                      <a:pt x="0" y="1266"/>
                                      <a:pt x="24" y="1401"/>
                                      <a:pt x="35" y="1492"/>
                                    </a:cubicBezTo>
                                    <a:cubicBezTo>
                                      <a:pt x="46" y="1583"/>
                                      <a:pt x="106" y="1658"/>
                                      <a:pt x="12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702" path="m1850,0c1817,43,1769,155,1655,247c1541,339,1379,459,1167,555c955,651,565,725,380,825c195,925,114,1044,57,1155c0,1266,24,1401,35,1492c46,1583,106,1658,125,1702e" stroked="t" o:allowincell="t" style="position:absolute;margin-left:55pt;margin-top:27.45pt;width:92.45pt;height:8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48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10515</wp:posOffset>
                      </wp:positionV>
                      <wp:extent cx="2526665" cy="136715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9" h="2153">
                                    <a:moveTo>
                                      <a:pt x="1721" y="0"/>
                                    </a:moveTo>
                                    <a:cubicBezTo>
                                      <a:pt x="1679" y="66"/>
                                      <a:pt x="1600" y="272"/>
                                      <a:pt x="1466" y="397"/>
                                    </a:cubicBezTo>
                                    <a:cubicBezTo>
                                      <a:pt x="1332" y="522"/>
                                      <a:pt x="1140" y="635"/>
                                      <a:pt x="919" y="750"/>
                                    </a:cubicBezTo>
                                    <a:cubicBezTo>
                                      <a:pt x="698" y="865"/>
                                      <a:pt x="278" y="951"/>
                                      <a:pt x="139" y="1087"/>
                                    </a:cubicBezTo>
                                    <a:cubicBezTo>
                                      <a:pt x="0" y="1223"/>
                                      <a:pt x="30" y="1430"/>
                                      <a:pt x="86" y="1567"/>
                                    </a:cubicBezTo>
                                    <a:cubicBezTo>
                                      <a:pt x="142" y="1704"/>
                                      <a:pt x="300" y="1820"/>
                                      <a:pt x="476" y="1912"/>
                                    </a:cubicBezTo>
                                    <a:cubicBezTo>
                                      <a:pt x="652" y="2004"/>
                                      <a:pt x="920" y="2091"/>
                                      <a:pt x="1144" y="2122"/>
                                    </a:cubicBezTo>
                                    <a:cubicBezTo>
                                      <a:pt x="1368" y="2153"/>
                                      <a:pt x="1607" y="2144"/>
                                      <a:pt x="1819" y="2100"/>
                                    </a:cubicBezTo>
                                    <a:cubicBezTo>
                                      <a:pt x="2031" y="2056"/>
                                      <a:pt x="2194" y="1983"/>
                                      <a:pt x="2419" y="1860"/>
                                    </a:cubicBezTo>
                                    <a:cubicBezTo>
                                      <a:pt x="2644" y="1737"/>
                                      <a:pt x="2977" y="1490"/>
                                      <a:pt x="3169" y="1365"/>
                                    </a:cubicBezTo>
                                    <a:cubicBezTo>
                                      <a:pt x="3361" y="1240"/>
                                      <a:pt x="3439" y="1185"/>
                                      <a:pt x="3574" y="1110"/>
                                    </a:cubicBezTo>
                                    <a:cubicBezTo>
                                      <a:pt x="3709" y="1035"/>
                                      <a:pt x="3895" y="956"/>
                                      <a:pt x="3979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9,2153" path="m1721,0c1679,66,1600,272,1466,397c1332,522,1140,635,919,750c698,865,278,951,139,1087c0,1223,30,1430,86,1567c142,1704,300,1820,476,1912c652,2004,920,2091,1144,2122c1368,2153,1607,2144,1819,2100c2031,2056,2194,1983,2419,1860c2644,1737,2977,1490,3169,1365c3361,1240,3439,1185,3574,1110c3709,1035,3895,956,3979,915e" stroked="t" o:allowincell="t" style="position:absolute;margin-left:76.8pt;margin-top:24.45pt;width:198.9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672590</wp:posOffset>
                      </wp:positionV>
                      <wp:extent cx="1243330" cy="46164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727">
                                    <a:moveTo>
                                      <a:pt x="1958" y="0"/>
                                    </a:moveTo>
                                    <a:cubicBezTo>
                                      <a:pt x="1889" y="19"/>
                                      <a:pt x="1686" y="62"/>
                                      <a:pt x="1545" y="112"/>
                                    </a:cubicBezTo>
                                    <a:cubicBezTo>
                                      <a:pt x="1404" y="162"/>
                                      <a:pt x="1245" y="239"/>
                                      <a:pt x="1110" y="300"/>
                                    </a:cubicBezTo>
                                    <a:cubicBezTo>
                                      <a:pt x="975" y="361"/>
                                      <a:pt x="861" y="425"/>
                                      <a:pt x="735" y="480"/>
                                    </a:cubicBezTo>
                                    <a:cubicBezTo>
                                      <a:pt x="609" y="535"/>
                                      <a:pt x="475" y="589"/>
                                      <a:pt x="353" y="630"/>
                                    </a:cubicBezTo>
                                    <a:cubicBezTo>
                                      <a:pt x="231" y="671"/>
                                      <a:pt x="74" y="707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727" path="m1958,0c1889,19,1686,62,1545,112c1404,162,1245,239,1110,300c975,361,861,425,735,480c609,535,475,589,353,630c231,671,74,707,0,727e" stroked="t" o:allowincell="t" style="position:absolute;margin-left:195.1pt;margin-top:131.7pt;width:97.85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, хотя территория  области оставалась в относительно</w:t>
            </w:r>
            <w:r>
              <w:rPr>
                <w:bCs/>
                <w:sz w:val="26"/>
                <w:szCs w:val="26"/>
              </w:rPr>
              <w:t xml:space="preserve"> теплой и влажной воздушной массе с Черного моря.</w:t>
            </w:r>
            <w:r>
              <w:rPr>
                <w:sz w:val="26"/>
                <w:szCs w:val="26"/>
              </w:rPr>
              <w:t xml:space="preserve">  Среднесуточная температура воздуха составила в большинстве районов  -14-18ºС, что  для начала февраля по-прежнему ниже климатической нормы на 6-11ºС. Лишь по юго-востоку области ослабление мороза обусловило снижение температурного фона до -11-12°С (холоднее обычного на 3-4°С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 дневные часы отмечался  мороз -10-14ºС, сегодня ночью минимальные термометры  показывали -11-15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зоне малоподвижного и теряющего активность атмосферного фронта, смещавшегося с Украины, продолжалось выпадение снега с количеством осадков 1-5 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увеличилась на 1-3 см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незначительное падение уровня воды. Установился полный ледостав, на 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6631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2784136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сультация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и 10 февраля</w:t>
            </w:r>
            <w:r>
              <w:rPr>
                <w:sz w:val="28"/>
                <w:szCs w:val="28"/>
              </w:rPr>
              <w:t xml:space="preserve"> в ночные часы местами по области температура воздух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областью пониж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18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>,                 при прояснениях</w:t>
            </w:r>
            <w:r>
              <w:rPr>
                <w:color w:val="0000FF"/>
                <w:sz w:val="28"/>
                <w:szCs w:val="28"/>
              </w:rPr>
              <w:t xml:space="preserve"> -20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усиление мороза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2</w:t>
            </w:r>
            <w:r>
              <w:rPr>
                <w:sz w:val="28"/>
                <w:szCs w:val="28"/>
              </w:rPr>
              <w:t xml:space="preserve"> минимальная ночью -15 -20ºС, по востоку -21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-16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минимальная ночью -20 -25ºС, местами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2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8:00Z</dcterms:created>
  <dc:creator>ООПГМИ</dc:creator>
  <dc:description/>
  <cp:keywords/>
  <dc:language>en-US</dc:language>
  <cp:lastModifiedBy>Admin</cp:lastModifiedBy>
  <cp:lastPrinted>2012-02-07T12:16:00Z</cp:lastPrinted>
  <dcterms:modified xsi:type="dcterms:W3CDTF">2012-02-07T12:18:00Z</dcterms:modified>
  <cp:revision>2</cp:revision>
  <dc:subject/>
  <dc:title> </dc:title>
</cp:coreProperties>
</file>